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ptember 30</w:t>
      </w:r>
      <w:r>
        <w:rPr>
          <w:rFonts w:cs="Arial" w:ascii="Arial" w:hAnsi="Arial"/>
          <w:b/>
          <w:vertAlign w:val="superscript"/>
        </w:rPr>
        <w:t>th</w:t>
      </w:r>
      <w:r>
        <w:rPr>
          <w:rFonts w:cs="Arial" w:ascii="Arial" w:hAnsi="Arial"/>
          <w:b/>
        </w:rPr>
        <w:t xml:space="preserve"> Accommodations &amp; Adaptations Steering Committee Agend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me Allotted 1:00-3: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Steering Committee Members</w:t>
      </w:r>
      <w:r>
        <w:rPr>
          <w:rFonts w:cs="Arial" w:ascii="Arial" w:hAnsi="Arial"/>
        </w:rPr>
        <w:t>:  Liz Stiffler, Dr. Bonnie Hain, Linda Mangiafico, Jamie Alevito, Carmen Kremser, and Pat Morga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 xml:space="preserve">Take a look at the wiki:  </w:t>
      </w:r>
      <w:hyperlink r:id="rId2">
        <w:r>
          <w:rPr>
            <w:rStyle w:val="InternetLink"/>
            <w:rFonts w:cs="Arial" w:ascii="Arial" w:hAnsi="Arial"/>
          </w:rPr>
          <w:t>www.adaptationsandaccommodations@wikispaces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view Purpose/Charg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view PDP Plan-submitted for ARRA fun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view proposed calendar of accommodations/adaptations and rough ag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view Teacher recommendation list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Determine who to invite for accommodations 3 special educator/3 general educators to complete 36 accommodations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Determine who to invite for adaptations 45 members/content members/grade level/special educator(s) to circulate teams?)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eview Accommodations Model Template (make suggestions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heck to see if Adobe writer allows for editing (copy/paste) on pdf of Accommodations Man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nda Mangiafico to order flash drives 45-ASAP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9.  Invitation and Confirmation for teacher participants to be drafted by Liz-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(Bonnie to approve final invitation to teachers)  Must be sent out by Oct.</w:t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9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for return by October 16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>…First meeting Oct. 2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and Oct 22</w:t>
      </w:r>
      <w:r>
        <w:rPr>
          <w:rFonts w:cs="Arial" w:ascii="Arial" w:hAnsi="Arial"/>
          <w:vertAlign w:val="superscript"/>
        </w:rPr>
        <w:t>nd</w:t>
      </w:r>
      <w:r>
        <w:rPr>
          <w:rFonts w:cs="Arial" w:ascii="Arial" w:hAnsi="Arial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xt Step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Next Meeti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8:56:00Z</dcterms:created>
  <dc:creator>FCPS</dc:creator>
  <dc:description/>
  <cp:keywords/>
  <dc:language>en-US</dc:language>
  <cp:lastModifiedBy>FCPS</cp:lastModifiedBy>
  <dcterms:modified xsi:type="dcterms:W3CDTF">2009-09-29T19:12:00Z</dcterms:modified>
  <cp:revision>1</cp:revision>
  <dc:subject/>
  <dc:title>September 30th Accommodations &amp; Adaptations Steering Committee Agenda</dc:title>
</cp:coreProperties>
</file>